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COBERTURA DE LA RECOLECCION DE INFORMACION:</w:t>
      </w:r>
    </w:p>
    <w:p>
      <w:pPr>
        <w:pStyle w:val="Normal"/>
        <w:jc w:val="both"/>
        <w:rPr/>
      </w:pPr>
      <w:r>
        <w:rPr>
          <w:rFonts w:cs="Arial" w:ascii="Arial" w:hAnsi="Arial"/>
          <w:sz w:val="18"/>
          <w:szCs w:val="18"/>
          <w:lang w:val="es-ES_tradnl"/>
        </w:rPr>
        <w:tab/>
        <w:t xml:space="preserve">Para el presente boletín se unió la información  de los planteles de Morona Santiago bilingües del año escolar 2001-2002. planteles de Pichincha del año escolar 2002-2003, planteles de Cotopaxi bilingüe del año escolar 2002-2003 y planteles de Loja del nivel primario del año escolar 2002-2003, en vista de que no se pude recabar la información hasta el cierre de la edición del presente boletín. </w:t>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1998-01-01T07:16:00Z</cp:lastPrinted>
  <dcterms:modified xsi:type="dcterms:W3CDTF">2005-11-16T19:38:00Z</dcterms:modified>
  <cp:revision>8</cp:revision>
  <dc:subject/>
  <dc:title>ANTECEDENTES:</dc:title>
</cp:coreProperties>
</file>